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freebsoft-utils 0.10</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SCGzCCpGjqbJhktHT2A64CrMasJbtRgEhW9KoJSBnkZtbsff1ypYABzwz7sd42UtPYaQb
n2v5+xZTcJOUeVi1V52awSjp4Wt6wg1Cs0jrUpTT9UkkmUWIUqxa9Jhqwa11WoZxln0Z79IR
zH3mVhUaKa/C46YUGxcuGYCBwcp6u9QnFAxDRLGFQ+JO7zTTjkVTvZOSps2ywkCySf64YxNr
ZJSSLl11nirqY/iZCF</vt:lpwstr>
  </property>
  <property fmtid="{D5CDD505-2E9C-101B-9397-08002B2CF9AE}" pid="3" name="_2015_ms_pID_7253431">
    <vt:lpwstr>hhls1OWkMkiJ4Ncjl/AUdm5GbuAwhreg6r2c36AiHSpjqUyRuUoAUJ
8KcD8/T5pkVrUeJRdCiKJocgo+oqe28vfCwyCSogv5tc+Z+JC4WIkiFxQHI/bPwVcm6Ki/WK
xXkhuEP6FsJ4BSEV1EpfKFfFnij+HZCxSY9avXVpHcOR9skga5yEPBZxBekJ0OpWBwxGirDZ
/UNojg6Mx6wzRfIOAI4etjBpa+lxJ2VmLQV+</vt:lpwstr>
  </property>
  <property fmtid="{D5CDD505-2E9C-101B-9397-08002B2CF9AE}" pid="4" name="_2015_ms_pID_7253431_00">
    <vt:lpwstr>_2015_ms_pID_7253431</vt:lpwstr>
  </property>
  <property fmtid="{D5CDD505-2E9C-101B-9397-08002B2CF9AE}" pid="5" name="_2015_ms_pID_7253432">
    <vt:lpwstr>EsIyO45HuxE5D0lpRpTZZaMr5YUW+hsSgxPk
IYNfHr45emnUgIx4EFll3YpBUalqp/2I6Df/HBpORJuBAJeVe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